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4125384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0902953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2725717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4467053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948507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332842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18264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