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3518102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6744625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527827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303506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6511723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620478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07125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