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8843994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6614861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096973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7555988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1369925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501050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57036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