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4086567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4855038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0959264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733221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7339526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4172813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056039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