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25164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8960"/>
                            <a:ext cx="8262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2600"/>
                            <a:ext cx="9342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5520"/>
                            <a:ext cx="113076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160"/>
                            <a:ext cx="13932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2440"/>
                            <a:ext cx="131688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5360"/>
                            <a:ext cx="13406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000"/>
                            <a:ext cx="13406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1920"/>
                            <a:ext cx="11372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200"/>
                            <a:ext cx="11372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120"/>
                            <a:ext cx="5036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3760"/>
                            <a:ext cx="68184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25164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7400"/>
                            <a:ext cx="68184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25164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120"/>
                            <a:ext cx="7275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2760"/>
                            <a:ext cx="74880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7680"/>
                            <a:ext cx="22860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200"/>
                            <a:ext cx="51372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395;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1;width:130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7;width:147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2;width:178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8;width:2193;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4;width:2073;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599;width:211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5;width:211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0;width:179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6;width:179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1;width:792;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6;width:1073;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395;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6;width:1073;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395;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0;width:1145;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4;width:117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1;width:359;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6;width:80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000"/>
                            <a:ext cx="458280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000"/>
                            <a:ext cx="253296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280"/>
                            <a:ext cx="438912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4920"/>
                            <a:ext cx="214488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080"/>
                            <a:ext cx="3740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5840"/>
                            <a:ext cx="36972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4360"/>
                            <a:ext cx="39636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1600"/>
                            <a:ext cx="87048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0640"/>
                            <a:ext cx="13406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6360"/>
                            <a:ext cx="13406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2440"/>
                            <a:ext cx="11372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160"/>
                            <a:ext cx="11372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240"/>
                            <a:ext cx="36972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240"/>
                            <a:ext cx="12834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6880"/>
                            <a:ext cx="5670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8880"/>
                            <a:ext cx="25668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5360"/>
                            <a:ext cx="8262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440"/>
                            <a:ext cx="9342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160"/>
                            <a:ext cx="113076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240"/>
                            <a:ext cx="13932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240"/>
                            <a:ext cx="131688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4320"/>
                            <a:ext cx="13406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040"/>
                            <a:ext cx="13406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120"/>
                            <a:ext cx="11372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1840"/>
                            <a:ext cx="11372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200"/>
                            <a:ext cx="50364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5280"/>
                            <a:ext cx="68184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22212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22212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29;width:7216;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4;width:3988;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8;width:6911;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3;width:3377;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5;width:588;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7;width:58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7;width:6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3;width:1370;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1;width:211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5;width:211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799;width:179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3;width:179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7;width:58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0;width:202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5;width:892;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8;width:40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7;width:130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1;width:147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5;width:178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49;width:2193;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2;width:2073;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6;width:211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0;width:211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4;width:179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8;width:1790;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1;width:792;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6;width:1073;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34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34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_pub/</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1:44:00Z</dcterms:created>
  <dc:creator>Symbian</dc:creator>
  <dc:description/>
  <cp:keywords/>
  <dc:language>en-US</dc:language>
  <cp:lastModifiedBy>anobroy</cp:lastModifiedBy>
  <cp:lastPrinted>2001-11-23T13:39:00Z</cp:lastPrinted>
  <dcterms:modified xsi:type="dcterms:W3CDTF">2010-06-10T03:23:00Z</dcterms:modified>
  <cp:revision>67</cp:revision>
  <dc:subject/>
  <dc:title>Read Me – Formal Document Template</dc:title>
</cp:coreProperties>
</file>