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3535798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6545589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3915750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9884701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1360524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2094559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28479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