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2953456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1273635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4893863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8950395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7744087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5428125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91026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