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5596190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9340105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44987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2234316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687817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060200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50920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