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121715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6836209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5508043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8968581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4999698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415233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97461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