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9596519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746111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3977511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0171801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0411617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9094777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99186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