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637688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4274344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1373828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6687511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676823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027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422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