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59546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21188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