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47100075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6189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9296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