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7877958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22536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32455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958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