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7699448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26485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1729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2354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