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15948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08572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