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2763699"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42306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