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1418094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543756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