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13904046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48183496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76118603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47611367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95203114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85806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9542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