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185933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243216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