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5470345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494764"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7029617"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2721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