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5527510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9850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32522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974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