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1844461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128072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