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041280734"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1093984"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