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037245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4414528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0763337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9497224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9035911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7100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807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