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231237289"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860241656"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174329973"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064567533"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341240978"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668228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55437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