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579756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981849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