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302660430"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9824679"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33014080"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93461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