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8044400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334749"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577221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47177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