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02785199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384663209"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787159966"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395234836"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5180299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24287082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5918666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