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3927790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1399872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3704929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9477318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775731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750155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42584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