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21991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60003390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5460383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4062731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42879861"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9374612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98870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