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527227100"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527950286"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373603517"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09316840"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2093775213"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67716261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6879432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