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7152227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4265329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355431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320348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6506841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300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23706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