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888927684"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141401540"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987084716"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12912121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310605552"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49947446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8255329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