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799378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6352866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510475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6849403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3796164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669902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65633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