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954470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8253138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9075127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103502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4820280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413037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03445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