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8587883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570637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3660012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0366276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5047278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3139017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85574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