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2494160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148797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97984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8966558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3784732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1375906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62687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