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4901578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65030646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1705132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9990364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3359503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583085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294533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