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3798391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9642811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5485061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4270206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765722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274441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62518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