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844892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432401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7781849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4376709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619510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055971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08279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