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307582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071466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2030899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7511160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6204034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57569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11510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