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93388434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796679926"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57197781"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58922516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372200782"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26059225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3863097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