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262930977"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0089898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109240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4318413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62018318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34954562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42323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