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67539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2774341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2163088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776008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539098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406763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05051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