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0934407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1085987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10807560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1129104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10802332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96096488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80243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