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7530302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7578901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0403151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1035209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6848789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888403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98244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