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07008291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4334313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7010853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4572260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3574183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031893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34192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