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75902186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7441432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11244737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667775148"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79960493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39236633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2822679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