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6142092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4328359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4126844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0837364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3680362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4858012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23552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