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8607185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60077031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60828368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1314524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19265378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94551725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6889353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