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88263906"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79219258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50678582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99547248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371330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64995735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9217010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