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765361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4230008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8260903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7829930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1580499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83477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54552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