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647023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9381569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1072257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8989445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4400077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499646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21616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