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100244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0232347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865283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729462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154383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05445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29830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