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0658886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3688499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5639878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2603865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497612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018211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65061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