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5887595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6796444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0727479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1904334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6942364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618954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3632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