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4299551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3127850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69289675"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556273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55766280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96261459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2406525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