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99689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8334689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0519198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4512704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6307001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939552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46498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