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6459857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4935518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1718936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2662237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7251119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246544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78985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