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520164146"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288441028"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68344177"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597396000"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671958250"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214181372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435578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