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6474323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9938725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0757585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1421154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082604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721407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85485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