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49569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54850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